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hat year we had good Christmas s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o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rd lasting cold – and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et smooth beneath the foot of s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Christmas day.  At Christmas da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found, my brother and I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ath the tree, the black and t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rd toe, high back hockey ska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kating socks, and tried them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ne ti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urried off to ma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rayed to a God of skates on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et smooth in a snowless heav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urried home already dress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re ready to go in our hand knit hat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weaters and mitts and trailing scar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n we were ever again to b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e had to break communion fa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uff our pockets with candy and nu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fore we could should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hovel and bro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houlder our skates and hockey stic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ad cross field to Harlem Ro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iller’s po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at foot of s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’d have to shovel before we skat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hovel we did (but in our skat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 shoveled first a circle and cros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wept it cle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fox-chase-goo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ox chased goose in a circular heav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til two other geese with shovels and stic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me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e cleared a proper rin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ith boots for goals and Spoonley’s pu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played at the game of hockey prop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t noon</w:t>
      </w:r>
    </w:p>
    <w:p>
      <w:pPr>
        <w:pStyle w:val="Heading1"/>
        <w:rPr/>
      </w:pPr>
      <w:r>
        <w:rPr/>
        <w:t>Father came by in the c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hecked the ice and hauled us ho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urkey and trimmings and pumpkin p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ings of Christmas and Christmas t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had not noticed that glorious da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all we were had been Hans Brinker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y two o’clock we were back on the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other and Fa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me down with their stran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at-bladed skates with high lace sho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opped us cold with their stunning gr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undreamed skil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kating hand-cross-han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t night we skated and had a fi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w how sparks went up to be st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d hot cocoa and went to b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skates well polish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uffed with soc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ppy cheeks well scrubbed by wi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e prayed for cold tomorrow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e dreamed, I’m sure, of nothing at 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ing h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day we had dream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 many day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fo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296" w:right="1296" w:gutter="0" w:header="720" w:top="1440" w:footer="0" w:bottom="144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SKATES FOR CHRIST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2:51:00Z</dcterms:created>
  <dc:creator>Paul &amp; Karlann Coughlin</dc:creator>
  <dc:description/>
  <dc:language>en-US</dc:language>
  <cp:lastModifiedBy>Paul &amp; Karlann Coughlin</cp:lastModifiedBy>
  <cp:lastPrinted>2003-12-08T15:00:00Z</cp:lastPrinted>
  <dcterms:modified xsi:type="dcterms:W3CDTF">2005-12-01T05:35:00Z</dcterms:modified>
  <cp:revision>3</cp:revision>
  <dc:subject/>
  <dc:title>That year we had good Christmas snow</dc:title>
</cp:coreProperties>
</file>